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07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Electropompa submersibila drenaje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rnizor/denumire pompa: electropompa drenaj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pompei: centrifuga, submersibila montata in camin;motor imers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pa scurgeri CTavind Tmax=7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 si impuritati de maxim 10mm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pompat :10mc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15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aspiratie: max Dn 2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:  max Dn 2”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m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utere maxima a motorului de antrenare: max 1,0kW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uratie: -max 3000 rot/mi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ablu alimentare -flexibil min 10m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rmenul de rezolvare a problemelor aparute in perioada de garantie: 5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urata de viata minima: 10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igitegal</cp:lastModifiedBy>
  <cp:lastPrinted>1980-01-04T03:21:00Z</cp:lastPrinted>
  <dcterms:modified xsi:type="dcterms:W3CDTF">2018-10-09T06:34:00Z</dcterms:modified>
  <cp:revision>17</cp:revision>
  <dc:subject/>
  <dc:title>Investitor: INSPECTORATUL GENERAL AL POLITIEI DE FRONTIERA</dc:title>
</cp:coreProperties>
</file>